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1161915235"/>
      <w:bookmarkStart w:id="7" w:name="__Fieldmark__0_1161915235"/>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1161915235"/>
      <w:bookmarkStart w:id="9" w:name="__Fieldmark__1_1161915235"/>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